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FUNDAMENTOS DE INGENIERÍA ACÚSTIC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FUNDAMENTOS DE INGENIERÍA ACÚSTICA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TER EN INGENIERÍA ACÚSTICA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comú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os de Ingeniería Acúst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atori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nsultar horario en:</w:t>
            </w:r>
          </w:p>
          <w:p>
            <w:pPr>
              <w:pStyle w:val="Western"/>
              <w:spacing w:lineRule="auto" w:line="240" w:before="280" w:after="0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. Web del departamento:</w:t>
            </w:r>
          </w:p>
          <w:p>
            <w:pPr>
              <w:pStyle w:val="Western"/>
              <w:spacing w:lineRule="auto" w:line="240" w:before="280" w:after="0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ttps://meih.ugr.es/pages/personal/mecanica </w:t>
            </w:r>
          </w:p>
          <w:p>
            <w:pPr>
              <w:pStyle w:val="Western"/>
              <w:spacing w:lineRule="auto" w:line="288" w:before="280" w:after="142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2. Directorio UGR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https://directorio.ugr.es/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a concertar una tutoría, se realizará mediante:</w:t>
            </w:r>
          </w:p>
          <w:p>
            <w:pPr>
              <w:pStyle w:val="Western"/>
              <w:spacing w:lineRule="auto" w:line="240" w:before="280" w:after="0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. Mediante correo electrónico a los profesores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rbravo@ugr.es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(R. Bravo) rpalgue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@ugr.es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(R. Palma).</w:t>
            </w:r>
          </w:p>
          <w:p>
            <w:pPr>
              <w:pStyle w:val="Western"/>
              <w:spacing w:lineRule="auto" w:line="240" w:before="280" w:after="0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. Plataforma Prado de la asignatura</w:t>
            </w:r>
          </w:p>
          <w:p>
            <w:pPr>
              <w:pStyle w:val="Western"/>
              <w:spacing w:lineRule="auto" w:line="240" w:before="280" w:after="0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iempre que se requiera, se utilizará la herramienta Google Meet asociada a la cuenta go.ugr.es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ha sido necesaria la adaptación del temario teórico y práctico al tratarse de una asignatura de primer semestre</w:t>
            </w: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ha sido necesario adaptar la metodología docente al tratarse de una asignatura de primer semestre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ha sido necesario adoptar medidas de adaptación a la evaluación no presencial en la convocatoria ordinaria por tratarse de una asignatura de primer semestre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color w:val="548DD4"/>
                <w:sz w:val="18"/>
                <w:szCs w:val="18"/>
                <w:lang w:val="es-ES"/>
              </w:rPr>
            </w:pPr>
            <w:r>
              <w:rPr>
                <w:rFonts w:cs="Roboto Regular;Cambria" w:ascii="Roboto Regular;Cambria" w:hAnsi="Roboto Regular;Cambria"/>
                <w:color w:val="548DD4"/>
                <w:sz w:val="18"/>
                <w:szCs w:val="18"/>
                <w:lang w:val="es-ES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 es necesario adoptar medidas de adaptación a la evaluación no presencial en la convocatoria extraordinaria, independientemente de que la asignatura sea primer o segundo semestre porque no todos los estudiantes han superado la asignatura. Para ello, se establece la siguiente herramienta de evaluació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xamen virtual mediante la aplicación Google Meet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pción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xamen individual con preguntas teóricas y prácticas en presencia del profesor mediante la aplicación Google Meet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riterios de evaluación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arrollo, exposición y defensa de ejercicios de exame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rcentaje sobre calificación final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% de la nota fi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 sido necesario adoptar medidas de adaptación de la evaluación única final no presencial porque esta evaluación no ha sido solicitada por ningún estudiante.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e contemplan.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e contempl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rectorio.ugr.es/" TargetMode="External"/><Relationship Id="rId3" Type="http://schemas.openxmlformats.org/officeDocument/2006/relationships/hyperlink" Target="mailto:rbravo@ugr.es" TargetMode="External"/><Relationship Id="rId4" Type="http://schemas.openxmlformats.org/officeDocument/2006/relationships/hyperlink" Target="mailto:jterres@ugr.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0:00:00Z</dcterms:created>
  <dc:creator>Ángel R. Valverde (Gabinete de Comunicación)</dc:creator>
  <dc:description>Modificado 20.7.12. Se le pone el curso. ARG</dc:description>
  <cp:keywords/>
  <dc:language>en-US</dc:language>
  <cp:lastModifiedBy>Rafael Bravo</cp:lastModifiedBy>
  <cp:lastPrinted>2014-04-10T10:07:00Z</cp:lastPrinted>
  <dcterms:modified xsi:type="dcterms:W3CDTF">2020-04-26T17:08:00Z</dcterms:modified>
  <cp:revision>9</cp:revision>
  <dc:subject>Normalización de la identidad visual corporativa</dc:subject>
  <dc:title>Modelo normalizado de ficha para asignaturas</dc:title>
</cp:coreProperties>
</file>